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1"/>
          <w:szCs w:val="21"/>
        </w:rPr>
        <w:t>W FORMULE ZAPROJEKTUJ I WYBUDUJ – 2 POSTĘPOWANI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4262201016"/>
      <w:bookmarkStart w:id="4" w:name="__Fieldmark__0_4262201016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4262201016"/>
      <w:bookmarkStart w:id="6" w:name="__Fieldmark__1_426220101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4262201016"/>
      <w:bookmarkStart w:id="9" w:name="__Fieldmark__2_4262201016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4262201016"/>
            <w:bookmarkStart w:id="11" w:name="__Fieldmark__3_4262201016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4262201016"/>
            <w:bookmarkStart w:id="13" w:name="__Fieldmark__4_4262201016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4262201016"/>
            <w:bookmarkStart w:id="15" w:name="__Fieldmark__5_4262201016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4262201016"/>
            <w:bookmarkStart w:id="17" w:name="__Fieldmark__6_4262201016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4262201016"/>
      <w:bookmarkStart w:id="19" w:name="__Fieldmark__7_4262201016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29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4262201016"/>
      <w:bookmarkStart w:id="21" w:name="__Fieldmark__8_4262201016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4262201016"/>
      <w:bookmarkStart w:id="23" w:name="__Fieldmark__9_426220101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262201016"/>
      <w:bookmarkStart w:id="25" w:name="__Fieldmark__10_4262201016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262201016"/>
      <w:bookmarkStart w:id="27" w:name="__Fieldmark__11_4262201016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4262201016"/>
      <w:bookmarkStart w:id="29" w:name="__Fieldmark__12_4262201016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4262201016"/>
      <w:bookmarkStart w:id="31" w:name="__Fieldmark__13_4262201016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4262201016"/>
      <w:bookmarkStart w:id="33" w:name="__Fieldmark__14_4262201016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4262201016"/>
      <w:bookmarkStart w:id="35" w:name="__Fieldmark__15_4262201016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7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1-06-10T06:12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